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И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И9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1"/>
        <w:gridCol w:w="277"/>
        <w:gridCol w:w="216"/>
        <w:gridCol w:w="70"/>
        <w:gridCol w:w="36"/>
        <w:gridCol w:w="753"/>
        <w:gridCol w:w="789"/>
        <w:gridCol w:w="137"/>
        <w:gridCol w:w="147"/>
        <w:gridCol w:w="136"/>
        <w:gridCol w:w="411"/>
        <w:gridCol w:w="280"/>
        <w:gridCol w:w="287"/>
        <w:gridCol w:w="305"/>
        <w:gridCol w:w="1547"/>
        <w:gridCol w:w="747"/>
        <w:gridCol w:w="94"/>
        <w:gridCol w:w="12"/>
        <w:gridCol w:w="9"/>
        <w:gridCol w:w="41"/>
        <w:gridCol w:w="79"/>
        <w:gridCol w:w="27"/>
        <w:gridCol w:w="7"/>
        <w:gridCol w:w="40"/>
        <w:gridCol w:w="8"/>
        <w:gridCol w:w="395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32"/>
              </w:rPr>
            </w:pPr>
            <w:r>
              <w:rPr>
                <w:sz w:val="32"/>
              </w:rPr>
              <w:t>научно-производственной</w:t>
            </w:r>
          </w:p>
        </w:tc>
        <w:tc>
          <w:tcPr>
            <w:tcW w:w="1459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12" w:hRule="atLeast"/>
        </w:trPr>
        <w:tc>
          <w:tcPr>
            <w:tcW w:w="9592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59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Масленникова Вячеслава Михайловича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43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5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u w:val="single"/>
              </w:rPr>
              <w:t>направлению</w:t>
            </w:r>
            <w:r>
              <w:rPr>
                <w:b/>
              </w:rPr>
              <w:t>/специальности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нформатика и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6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6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932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8"/>
              </w:rPr>
              <w:t>вычислительная техника</w:t>
            </w:r>
          </w:p>
        </w:tc>
        <w:tc>
          <w:tcPr>
            <w:tcW w:w="7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5801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Емельянов В.Ю., к.т.н., доцент, профессор</w:t>
            </w:r>
          </w:p>
        </w:tc>
        <w:tc>
          <w:tcPr>
            <w:tcW w:w="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программист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018 </w:t>
            </w:r>
            <w:r>
              <w:rPr>
                <w:sz w:val="22"/>
              </w:rPr>
              <w:t>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</w:t>
      </w:r>
      <w:r>
        <w:rPr>
          <w:lang w:val="en-US"/>
        </w:rPr>
        <w:t>18</w:t>
      </w:r>
      <w:r>
        <w:rPr/>
        <w:t>г.</w:t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  <w:sz w:val="28"/>
        </w:rPr>
        <w:t>СОДЕРЖАНИЕ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ВВЕДЕНИЕ</w:t>
        <w:tab/>
        <w:t>3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1 СВЕДЕНИЯ О ПРЕДПРИЯТИИ</w:t>
        <w:tab/>
        <w:t>4</w:t>
      </w:r>
    </w:p>
    <w:p>
      <w:pPr>
        <w:pStyle w:val="Contents2"/>
        <w:tabs>
          <w:tab w:val="clear" w:pos="9498"/>
          <w:tab w:val="right" w:pos="9639" w:leader="dot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  <w:t>1.1 АДМИНИСТРАТИВНО-ФИНАНСОВАЯ  ДЕЯТЕЛЬНОСТЬ ПРЕДПРИЯТИЯ</w:t>
        <w:tab/>
        <w:t>4</w:t>
      </w:r>
    </w:p>
    <w:p>
      <w:pPr>
        <w:pStyle w:val="Contents2"/>
        <w:tabs>
          <w:tab w:val="clear" w:pos="9498"/>
          <w:tab w:val="right" w:pos="9639" w:leader="dot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  <w:t>1.2 ПРОГРАММНОЕ И АППАРАТНОЕ ОБЕСПЕЧЕНИЕ ТЕХНОЛОГИЧЕСКИХ ПРОЦЕССОВ</w:t>
        <w:tab/>
        <w:t>4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2 ЗАДАЧИ ПРАКТИКИ</w:t>
        <w:tab/>
        <w:t>5</w:t>
      </w:r>
    </w:p>
    <w:p>
      <w:pPr>
        <w:pStyle w:val="Contents2"/>
        <w:tabs>
          <w:tab w:val="clear" w:pos="9498"/>
          <w:tab w:val="right" w:pos="9639" w:leader="dot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  <w:t>2.1 ТЕХНИЧЕСКОЕ ЗАДАНИЕ</w:t>
        <w:tab/>
        <w:t>5</w:t>
      </w:r>
    </w:p>
    <w:p>
      <w:pPr>
        <w:pStyle w:val="Contents2"/>
        <w:tabs>
          <w:tab w:val="clear" w:pos="9498"/>
          <w:tab w:val="right" w:pos="9639" w:leader="dot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  <w:t>2.2 ИСПОЛЬЗУЕМЫЕ  ПРОГРАММНЫЕ  И  АППАРАТНЫЕ СРЕДСТВА</w:t>
        <w:tab/>
        <w:t>5</w:t>
      </w:r>
    </w:p>
    <w:p>
      <w:pPr>
        <w:pStyle w:val="Contents2"/>
        <w:tabs>
          <w:tab w:val="clear" w:pos="9498"/>
          <w:tab w:val="right" w:pos="9639" w:leader="dot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  <w:t>2.3 РЕШЕНИЕ  ЗАДАЧ  ПРАКТИКИ,  ИСПОЛЬЗУЕМЫЕ  МЕТОДЫ И СРЕДСТВА, ПОЛУЧЕННЫЕ РЕЗУЛЬТАТЫ</w:t>
        <w:tab/>
        <w:t>5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ЗАКЛЮЧЕНИЕ</w:t>
        <w:tab/>
        <w:t>15</w:t>
      </w:r>
    </w:p>
    <w:p>
      <w:pPr>
        <w:pStyle w:val="Contents1"/>
        <w:rPr/>
      </w:pPr>
      <w:r>
        <w:rPr>
          <w:b w:val="false"/>
        </w:rPr>
        <w:t>СПИСОК ИСПОЛЬЗОВАННЫХ ИСТОЧНИКОВ</w:t>
        <w:tab/>
        <w:t>16</w:t>
      </w:r>
      <w:r>
        <w:br w:type="page"/>
      </w:r>
    </w:p>
    <w:p>
      <w:pPr>
        <w:pStyle w:val="Contents1"/>
        <w:rPr>
          <w:sz w:val="24"/>
        </w:rPr>
      </w:pPr>
      <w:r>
        <w:rPr/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Местом прохождения практики является Балтийский государственный  технический  университет  «ВОЕНМЕХ»,  кафедра  И9  БГТУ «ВОЕНМЕХ»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енмех занимает одно из первых мест в России среди вузов по успешности выпускников. За свою долгую и славную историю Военмех подготовил для отечественной оборонной промышленности народно-хозяйственного комплекса страны более 70 000 квалифицированных инженеров. Из стен университета вышли главные конструкторы систем вооружения, оружия, боеприпасов, директора оборонных предприятий, видные партийные и государственные деятели, летчики-космонавты. Сегодня многие из них стоят у руля предприятий, фирм, конструкторских бюро, возглавляют научные коллективы. Выпускники обладают не только высокой профессиональной квалификацией, но и творческим потенциалом — качествами, которые позволяют им осваивать новые области знаний, создавать новые технологии и быть востребованными в разных сферах деятельности. Партнерами университета являются университеты Норвегии, Китая и Франци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Целью научно-производственной практики является разработка веб-интерфейса веб-приложения информационной системы учебно-методического управления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ВЕДЕНИЯ О ПРЕДПРИЯТИИ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1.1  АДМИНИСТРАТИВНО-ФИНАНСОВАЯ  ДЕЯТЕЛЬНОСТЬ ПРЕДПРИЯТИЯ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Административно-финансовая деятельность предприятия предоставляется в следующих документах, которые можно найти на официальном сайте БГТУ «ВОЕНМЕХ» [1], а именно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БГТУ "ВОЕНМЕХ" им. Д.Ф. Устинова [2]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распорядка [3]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б оплате труда работников Университета [4]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ложение о надбавках и доплатах стимулирующего характера к должностным окладам [5]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ремировании (установлении поощрительных выплат) [6]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правка о результатах исполнения программы развития БГТУ «ВОЕНМЕХ» им. Д.Ф. Устинова на 2010-2020 г.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итогам 2014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[7]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ложение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 [8]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я на право ведения образовательной деятельности [9]; </w:t>
      </w:r>
    </w:p>
    <w:p>
      <w:pPr>
        <w:pStyle w:val="Normal"/>
        <w:numPr>
          <w:ilvl w:val="0"/>
          <w:numId w:val="10"/>
        </w:numPr>
        <w:spacing w:lineRule="auto" w:line="360" w:before="0" w:after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видетельство о государственной аккредитации [10]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ab/>
        <w:t xml:space="preserve">1.2 ПРОГРАММНОЕ И АППАРАТНОЕ ОБЕСПЕЧЕНИЕ ТЕХНОЛОГИЧЕСКИХ ПРОЦЕССОВ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ак как БГТУ «ВОЕНМЕХ» имеет обширное множество различных кафедр для реализации программ обучения, детально систематизировать программное и аппаратное обеспечение не представляется возможным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реди аппаратного обеспечения можно выделить: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М/ПЭВМ,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льные кластеры,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е стенды,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ая аппаратура,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йные устройства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реди программного обеспечения можно выделить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 общего назначения, </w:t>
      </w:r>
    </w:p>
    <w:p>
      <w:pPr>
        <w:pStyle w:val="Normal"/>
        <w:numPr>
          <w:ilvl w:val="0"/>
          <w:numId w:val="7"/>
        </w:numPr>
        <w:spacing w:lineRule="auto" w:line="360"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кладное ПО специального (профессионального) назначения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ДАЧИ ПРАКТИКИ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1 ТЕХНИЧЕСКОЕ ЗАДАНИЕ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качестве технического задания, были поставлены следующие задач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задачи будущего веб-прило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зор программных продуктов для создания веб-прилож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базовой архитектуры будущего веб-прило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интерфейса веб-прилож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2.2  ИСПОЛЬЗУЕМЫЕ  ПРОГРАММНЫЕ  И  АППАРАТНЫЕ СРЕДСТВА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 xml:space="preserve">Для обеспечения выполнения поставленных задач были предоставлен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уп к базе данных для проверки корректности работы веб-приложения и правильности отображения данны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ный продукт для составления отчетов FastReport®.NET и документация к нем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ре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и</w:t>
      </w:r>
      <w:r>
        <w:rPr>
          <w:sz w:val="28"/>
          <w:szCs w:val="28"/>
          <w:lang w:val="en-US"/>
        </w:rPr>
        <w:t xml:space="preserve"> Visual Studio 2015 Community Edition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РЕШЕНИЕ  ЗАДАЧ  ПРАКТИКИ,  ИСПОЛЬЗУЕМЫЕ  МЕТОДЫ И СРЕДСТВА, ПОЛУЧЕННЫЕ РЕЗУЛЬТАТЫ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пределение задачи будущего веб-прилож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еб-приложение[11]</w:t>
      </w:r>
      <w:r>
        <w:rPr>
          <w:sz w:val="28"/>
          <w:szCs w:val="28"/>
        </w:rPr>
        <w:t> — клиент-серверное приложение, в котором клиент взаимодействует с сервером при помощи браузера, а за сервер отвечает — веб-сервер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огика веб-приложения распределена между сервером и клиентом, хранение данных осуществляется, преимущественно, на сервере, обмен информацией происходит по сети. Одним из преимуществ такого подхода является тот факт, что клиенты не зависят от конкретной операционной системы пользователя, поэтому веб-приложения являются межплатформенными службами. 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еб-приложение состоит из клиентской и серверной частей, тем самым реализуя технологию «клиент-сервер».  Клиентская часть реализует пользовательский интерфейс, формирует запросы к серверу и обрабатывает ответы от него. Серверная часть получает запрос от клиента, выполняет вычисления, после этого формирует веб-страницу и отправляет её клиенту по сети с использованием протокола HTTP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</w:rPr>
        <w:tab/>
        <w:t>Задачей будущего веб-приложения, является автоматизация процесса создания документации и отчет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>Обзор программных продуктов для создания веб-приложений</w:t>
      </w:r>
    </w:p>
    <w:p>
      <w:pPr>
        <w:pStyle w:val="Normal"/>
        <w:spacing w:lineRule="auto" w:line="360" w:before="0" w:after="0"/>
        <w:jc w:val="both"/>
        <w:rPr>
          <w:sz w:val="32"/>
          <w:szCs w:val="28"/>
        </w:rPr>
      </w:pPr>
      <w:r>
        <w:rPr>
          <w:sz w:val="28"/>
        </w:rPr>
        <w:tab/>
        <w:t>Языки программирования и технологии применяющиеся при создании веб-приложений представлены в таблице 1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1 - Технологии и языки программирования для создания веб-прилож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ценз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б-серве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AS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проприетар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специализированны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ASP.NE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проприетар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специализированны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ASP.NET vNex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Apache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практически любо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C/C++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свобод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практически любо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Jav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свобод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8"/>
              </w:rPr>
              <w:t>множество, в том числе свободны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sz w:val="28"/>
              </w:rPr>
              <w:t>Node.j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MIT Licens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собственны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Per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свобод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практически любо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PH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свобод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sz w:val="28"/>
              </w:rPr>
            </w:pPr>
            <w:r>
              <w:rPr>
                <w:sz w:val="28"/>
              </w:rPr>
              <w:t>практически любой</w:t>
            </w:r>
          </w:p>
        </w:tc>
      </w:tr>
    </w:tbl>
    <w:p>
      <w:pPr>
        <w:pStyle w:val="Style16"/>
        <w:spacing w:lineRule="auto" w:line="360" w:before="24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стороне клиента используется: </w:t>
      </w:r>
    </w:p>
    <w:p>
      <w:pPr>
        <w:pStyle w:val="Normal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</w:rPr>
        <w:tab/>
        <w:t>Для реализации GUI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</w:rPr>
        <w:t>HTML, XHTML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CSS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Для формирования запросов, создания интерактивного и независимого от браузера интерфейса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JavaScript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качестве технологии для серверной части был выбран программный продукт 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 ASP.NET (Active Server Pages для .NET) — платформа разработки веб-приложений, в состав которой входит: веб-сервисы, программная инфраструктура, модель программирования[12], от компании Майкрософт. ASP.NET входит в состав платформы .NET Framework и является развитием более старой технологии Microsoft ASP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SP.NET внешне во многом сохраняет схожесть с более старой технологией ASP, что позволяет разработчикам относительно легко перейти на ASP.NET. В то же время внутреннее устройство ASP.NET существенно отличается от ASP, поскольку она основана на платформе .NET и, следовательно, использует все новые возможности, предоставляемые этой платформой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данной технологии основан на том, что инструменты, применяющиеся для организации работы и функционирования веб-приложения, в частности инструмент для составления отчетов FastReport®, используют технологию .</w:t>
      </w:r>
      <w:r>
        <w:rPr>
          <w:sz w:val="28"/>
          <w:szCs w:val="28"/>
          <w:lang w:val="en-US"/>
        </w:rPr>
        <w:t>NET Framework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и реализации веб-приложения, используется фреймворк ASP.NET MVC 5. Платформа ASP.NET MVC представляет собой фреймворк для создания сайтов и веб-приложений с помощью реализации паттерна MVC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цепция паттерна (шаблона) MVC (model -view -controller) предполагает разделение приложения на три компонент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лер (controller) представляет класс, обеспечивающий связь между пользователем и системой, представлением и хранилищем данных. Он получает вводимые пользователем данные и обрабатывает их. И в зависимости от результатов обработки отправляет пользователю определенный вывод, например, в виде представл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едставление (view) - это собственно визуальная часть или пользовательский интерфейс приложения. Как правило, html-страница, которую пользователь видит, зайдя на сайт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ab/>
        <w:t>Модель (model) представляет класс, описывающий логику используемых данных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щая схема взаимодействия этих компонентов представлена на рисунке 1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481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Схема взаимодействия компонентов при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ля клиентской части используются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  <w:lang w:val="en-US"/>
        </w:rPr>
        <w:t xml:space="preserve">jQuery - библиотека JavaScript, фокусирующаяся на взаимодействии JavaScript и HTML. </w:t>
      </w:r>
      <w:r>
        <w:rPr>
          <w:sz w:val="28"/>
          <w:szCs w:val="28"/>
        </w:rPr>
        <w:t xml:space="preserve">Библиотека </w:t>
      </w:r>
      <w:r>
        <w:rPr>
          <w:sz w:val="28"/>
          <w:szCs w:val="28"/>
          <w:lang w:val="en-US"/>
        </w:rPr>
        <w:t>jQuery</w:t>
      </w:r>
      <w:r>
        <w:rPr>
          <w:sz w:val="28"/>
          <w:szCs w:val="28"/>
        </w:rPr>
        <w:t xml:space="preserve"> помогает легко получать доступ к любому элементу </w:t>
      </w:r>
      <w:r>
        <w:rPr>
          <w:sz w:val="28"/>
          <w:szCs w:val="28"/>
          <w:lang w:val="en-US"/>
        </w:rPr>
        <w:t>DOM</w:t>
      </w:r>
      <w:r>
        <w:rPr>
          <w:sz w:val="28"/>
          <w:szCs w:val="28"/>
        </w:rPr>
        <w:t xml:space="preserve">, обращаться к атрибутам и содержимому элементов </w:t>
      </w:r>
      <w:r>
        <w:rPr>
          <w:sz w:val="28"/>
          <w:szCs w:val="28"/>
          <w:lang w:val="en-US"/>
        </w:rPr>
        <w:t>DOM</w:t>
      </w:r>
      <w:r>
        <w:rPr>
          <w:sz w:val="28"/>
          <w:szCs w:val="28"/>
        </w:rPr>
        <w:t xml:space="preserve">, манипулировать ими. Также библиотека </w:t>
      </w:r>
      <w:r>
        <w:rPr>
          <w:sz w:val="28"/>
          <w:szCs w:val="28"/>
          <w:lang w:val="en-US"/>
        </w:rPr>
        <w:t>jQuery</w:t>
      </w:r>
      <w:r>
        <w:rPr>
          <w:sz w:val="28"/>
          <w:szCs w:val="28"/>
        </w:rPr>
        <w:t xml:space="preserve"> предоставляет удобный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для работы с </w:t>
      </w:r>
      <w:r>
        <w:rPr>
          <w:sz w:val="28"/>
          <w:szCs w:val="28"/>
          <w:lang w:val="en-US"/>
        </w:rPr>
        <w:t>AJA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ootstrap - свободный набор инструментов для создания сайтов и веб-приложений. Включает в себя HTML- и CSS-шаблоны оформления для типографики, веб-форм, кнопок, меток, блоков навигации и прочих компонентов веб-интерфейса, включая JavaScript-расширения;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среды разработки используетс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 xml:space="preserve"> 2017. Microsoft Visual Studio — линейка продуктов компании Microsoft, включающих интегрированную среду разработки программного обеспечения и ряд других инструментальных средств. Данные продукты позволяют разрабатывать как консольные приложения, так и приложения с графическим интерфейсом, в том числе с поддержкой технологии Windows Forms, а также веб-сайты, веб-приложения, веб-службы как в родном, так и в управляемом кодах для всех платформ, поддерживаемых Windows, Windows Mobile, Windows CE, .NET Framework, Xbox, Windows Phone .NET Compact Framework и Silverlight. Внешний вид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 xml:space="preserve"> 2017 представлен на рисунке 2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5685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2 - </w:t>
      </w:r>
      <w:r>
        <w:rPr>
          <w:sz w:val="28"/>
          <w:szCs w:val="28"/>
        </w:rPr>
        <w:t>Внеш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Visual Studio Community 2017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работка базовой архитектуры будущего веб-приложения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Точкой входа в приложение является главная страница сайта. Пользователь, получая главную страницу, далее может выбрать, какой отчет он хочет запросить. Отчеты делятся на два типа – открытые и закрытые. Список открытых отчетов, и их содержание может запросить любой пользователь сайта. Закрытые отчеты может получить только аутентифицированный и авторизованный пользователь. Аутентификация происходит путем предоставления веб-приложению уникального логина и пароля. После прохождения процедуры аутентификации, пользователь получает права на просмотр закрытых отчет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того чтобы убедится, что к веб-приложению обратился уже аутентифицированный пользователь, используется подход аутентификации на основе </w:t>
      </w:r>
      <w:r>
        <w:rPr>
          <w:sz w:val="28"/>
          <w:szCs w:val="28"/>
          <w:lang w:val="en-US"/>
        </w:rPr>
        <w:t>cookie</w:t>
      </w:r>
      <w:r>
        <w:rPr>
          <w:sz w:val="28"/>
          <w:szCs w:val="28"/>
        </w:rPr>
        <w:t>. Это происходит следующим образом[13]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вводит имя пользователя и пароль в текстовых полях страницы входа и отправляет их на сервер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ервер получает имя пользователя и пароль, проверяет их и, при их правильности, отправляет страницу успешного входа, прикрепив </w:t>
      </w:r>
      <w:r>
        <w:rPr>
          <w:sz w:val="28"/>
          <w:szCs w:val="28"/>
          <w:lang w:val="en-US"/>
        </w:rPr>
        <w:t>cookie</w:t>
      </w:r>
      <w:r>
        <w:rPr>
          <w:sz w:val="28"/>
          <w:szCs w:val="28"/>
        </w:rPr>
        <w:t xml:space="preserve"> с неким идентификатором сессии. Данный </w:t>
      </w:r>
      <w:r>
        <w:rPr>
          <w:sz w:val="28"/>
          <w:szCs w:val="28"/>
          <w:lang w:val="en-US"/>
        </w:rPr>
        <w:t>cookie</w:t>
      </w:r>
      <w:r>
        <w:rPr>
          <w:sz w:val="28"/>
          <w:szCs w:val="28"/>
        </w:rPr>
        <w:t xml:space="preserve"> может быть действителен не только для текущей сессии браузера, но может быть настроен и на длительное хранени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ждый раз, когда пользователь запрашивает страницу с сервера, браузер автоматически отправляет куки с идентификатором сессии серверу. Сервер проверяет идентификатор по своей базе идентификаторов и, при наличии в базе такого идентификатора, «узнаёт» пользователя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йл отчета содержит в себе шаблон с настройками отображения данных, а также микропрограмму, для динамического изменения настроек отображения отчета. Данный файл создается с помощью генератора отчетов FastReport. Генератор отчетов – особый класс программ, востребованный как программистами, так и корпоративными пользователями – всеми, кому необходим подробный отчет по данным в нужное время и в требуемой форме. Подобных программ-генераторов создано немало, но FastReport от компании Fast Reports занимает в их ряду особое место в силу повышенного удобства программы для конечного пользователя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Файл отчета имеет возможность соединяться с базой данных и самостоятельно получать оттуда данные, необходимые для построения отчета. Для работы с отчетом в веб-приложении, существует класс обертка </w:t>
      </w:r>
      <w:r>
        <w:rPr>
          <w:sz w:val="28"/>
          <w:szCs w:val="28"/>
          <w:lang w:val="en-US"/>
        </w:rPr>
        <w:t>WebReport</w:t>
      </w:r>
      <w:r>
        <w:rPr>
          <w:sz w:val="28"/>
          <w:szCs w:val="28"/>
        </w:rPr>
        <w:t xml:space="preserve">. Данный класс содержит в себе методы управления отчетом (перезагрузить, переключить страницу отчета, сохранить в файл). Кроме того, класс позволяет сгенерировать готовую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оку, готовую для отправки пользователю, без каких-либо дополнительных изменений.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аким образом при запросе отчета пользователем, необходимо создать объект класса </w:t>
      </w:r>
      <w:r>
        <w:rPr>
          <w:sz w:val="28"/>
          <w:szCs w:val="28"/>
          <w:lang w:val="en-US"/>
        </w:rPr>
        <w:t>WebReport</w:t>
      </w:r>
      <w:r>
        <w:rPr>
          <w:sz w:val="28"/>
          <w:szCs w:val="28"/>
        </w:rPr>
        <w:t xml:space="preserve">, указать ему путь отчета в файловой системе, после чего получить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оку и отправить ее пользователю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лассы контроллеров веб-приложения в виде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-диаграммы схематично представлены на рисунке 3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935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. Классы контроллеров веб-прило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и обращении пользователя к сайту, запрос через программную прослойку (</w:t>
      </w:r>
      <w:r>
        <w:rPr>
          <w:sz w:val="28"/>
          <w:szCs w:val="28"/>
          <w:lang w:val="en-US"/>
        </w:rPr>
        <w:t>middleware</w:t>
      </w:r>
      <w:r>
        <w:rPr>
          <w:sz w:val="28"/>
          <w:szCs w:val="28"/>
        </w:rPr>
        <w:t xml:space="preserve">) передается контроллеру </w:t>
      </w:r>
      <w:r>
        <w:rPr>
          <w:sz w:val="28"/>
          <w:szCs w:val="28"/>
          <w:lang w:val="en-US"/>
        </w:rPr>
        <w:t>HomeController</w:t>
      </w:r>
      <w:r>
        <w:rPr>
          <w:sz w:val="28"/>
          <w:szCs w:val="28"/>
        </w:rPr>
        <w:t xml:space="preserve">. Контроллер выполняет запрос к модели  данных (либо получает данные заданные прямо в коде) и передает полученные данные компоненту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. Компонент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обрабатывает полученные данные, подставляя их в шаблон страницы, получая из шаблона готовую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страницу и возвращает обратно контроллеру, который в свою очередь возвращает готовую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страницу обратно пользователю. Изначально пользователь не аутентифицирован, так как в запросе к сайту не содержится </w:t>
      </w:r>
      <w:r>
        <w:rPr>
          <w:sz w:val="28"/>
          <w:szCs w:val="28"/>
          <w:lang w:val="en-US"/>
        </w:rPr>
        <w:t>cookie</w:t>
      </w:r>
      <w:r>
        <w:rPr>
          <w:sz w:val="28"/>
          <w:szCs w:val="28"/>
        </w:rPr>
        <w:t>. Контроллер обрабатывает эту ситуацию и присылает пользователю страницу, предназначенную для не аутентифицированных пользователей, в которой отсутствуют названия закрытых отчетов. Если пользователь аутентифицирован, веб-приложение присылает также и список закрытых отчетов, к которым пользователь имеет доступ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в веб-приложении присутствует функционал аутентификации. За нее отвечает контроллер </w:t>
      </w:r>
      <w:r>
        <w:rPr>
          <w:sz w:val="28"/>
          <w:szCs w:val="28"/>
          <w:lang w:val="en-US"/>
        </w:rPr>
        <w:t>AuthorizationController</w:t>
      </w:r>
      <w:r>
        <w:rPr>
          <w:sz w:val="28"/>
          <w:szCs w:val="28"/>
        </w:rPr>
        <w:t>. Если пользователь присылает запрос с логином и паролем,  данный контроллер обращается к базе данных пользователей, и проверяет существует ли пользователь с данным логином и паролем. Если пользователя нет, контроллер возвращает пользователю сообщение об ошибке. Если пользователь найден, для него назначается специальная, уникальная строка, которая отправляется пользователю, а сам пользователь считается аутентифицированным. Когда аутентифицированный пользователь обращается за закрытым отчетом, он предъявляет веб-приложению уникальную строку, которая сравнивается со всеми строками, которые приложение назначило пользователю. Если такая строка найдена, веб-приложение считает что это аутентифицированный пользователь и отправляет пользователю закрытый отчет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интерфейса веб-при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Чтобы пользователю было удобно взаимодействовать с веб-приложением, необходимо сделать практичный и эргономичный пользовательский интерфей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ьзовательский интерфейс — интерфейс, обеспечивающий передачу информации между пользователем-человеком и программно-аппаратными компонентами компьютерной системы. Кроме того необходимо предусмотреть, чтобы интерфейс был адаптируемым под различные разрешения экрана устройства. При проектировании интерфейса необходимо предусмотреть следующий функционал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озможность переключения между списками открытых и закрытых отче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озможность проводить аутентификацию в веб-приложении с помощью формы аутентифик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озможность поиска отчета в списке отчетов по имени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ходе работы был разработан простой и удобный интерфейс, представленный на рисунке 4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5685" cy="308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4. Внешний вид главной страницы веб-прилож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аутентификации пользователя представлена на рисунке 5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309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5. Форма вход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шний вид рабочей области и формы отчета представлен на рисунке 6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3148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6. Форма отчет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формы можно распечатать отчет или сохранить в одном из форматов (рисунок 7)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308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7. Меню экспорта отчета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результате  практики  были определены задачи, которые необходимо было выполнить для достижения поставленной цели – создания веб-интерфейса. Рассмотрены и выбраны наиболее подходящие программные инструменты, использующиеся для создания веб-приложений. Проведено изучение документации и руководств как использовать все выбранные инструменты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ля взаимодействия пользователя с приложением был разработан дизайн, логика взаимодействия приложения с пользователем. Добавлен функционал отвечающий за доступ пользователя к данным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 задачи  практики  были  выполнены,  цели  практики  достигнуты полностью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Официальный сайт БГТУ «ВОЕНМЕХ»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та обращения 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в БГТУ "ВОЕНМЕХ" им. Д.Ф. Устинова [Электронный ресурс]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29.10.2015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 (дата обращения 24.08.2018)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Правила внутреннего распорядка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avil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nut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sporyadka</w:t>
      </w:r>
      <w:r>
        <w:rPr>
          <w:sz w:val="28"/>
          <w:szCs w:val="28"/>
        </w:rPr>
        <w:t>_2011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 (дата обращения 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ожение об оплате труда работников Университета [Электронный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logeni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l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ruda</w:t>
      </w:r>
      <w:r>
        <w:rPr>
          <w:sz w:val="28"/>
          <w:szCs w:val="28"/>
        </w:rPr>
        <w:t>_2013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 (дата обращения 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ложение о надбавках и доплатах стимулирующего характера к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олжностным окладам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logeni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dbavkah</w:t>
      </w:r>
      <w:r>
        <w:rPr>
          <w:sz w:val="28"/>
          <w:szCs w:val="28"/>
        </w:rPr>
        <w:t>_2013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 (дата обращения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ложение о премировании (установлении поощрительных выплат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logeni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emiyah</w:t>
      </w:r>
      <w:r>
        <w:rPr>
          <w:sz w:val="28"/>
          <w:szCs w:val="28"/>
        </w:rPr>
        <w:t>_2013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правка о результатах исполнения программы развития БГТУ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ЕНМЕХ» им. Д.Ф. Устинова на 2010-2020 г.г. по итогам 2014 года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ravk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ogramm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zvitiya</w:t>
      </w:r>
      <w:r>
        <w:rPr>
          <w:sz w:val="28"/>
          <w:szCs w:val="28"/>
        </w:rPr>
        <w:t>2015_</w:t>
      </w:r>
      <w:r>
        <w:rPr>
          <w:sz w:val="28"/>
          <w:szCs w:val="28"/>
          <w:lang w:val="en-US"/>
        </w:rPr>
        <w:t>otch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 (дата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бращения 24.08.2018)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8. Положение о закупках товаров, выполнения работ, оказания услуг для нужд федерального государственного бюджетного образовательного учреждения высшего профессионального образования «Балтийский государственный технический университет «ВОЕНМЕХ» им. Д.Ф. Устинова»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logeni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zakupkah</w:t>
      </w:r>
      <w:r>
        <w:rPr>
          <w:sz w:val="28"/>
          <w:szCs w:val="28"/>
        </w:rPr>
        <w:t>2014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Лицензия на право ведения образовательной деятельности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cense</w:t>
      </w:r>
      <w:r>
        <w:rPr>
          <w:sz w:val="28"/>
          <w:szCs w:val="28"/>
        </w:rPr>
        <w:t>_2238_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 (дата обращения 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видетельство о государственной аккредитации [Электронный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ccred</w:t>
      </w:r>
      <w:r>
        <w:rPr>
          <w:sz w:val="28"/>
          <w:szCs w:val="28"/>
        </w:rPr>
        <w:t>-2298_20.10.2016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 (дата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24.08.2018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Основы разработки веб-приложений. — СПб.: Питер, 2015. — 272 с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2. Адам Фримен. ASP.NET MVC 5 с примерами на C# 5.0 для профессионалов — СПб.: Питер, 2015. — 812 с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13. Cookies and Authentication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>]. URL:  https://docs.microsoft.com/en-us/previous-versions/commerce-server/ee799134(v=cs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4. Systems and software engineering — Vocabulary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>]. URL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s://www.iso.org/obp/ui/#iso:std:iso-iec-ieee:24765:ed-1:v1:en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5. Полное руководство по языку программирования С# 7.0 и платформе .NET 4.7 [Электронный ресурс]. </w:t>
      </w:r>
      <w:r>
        <w:rPr>
          <w:sz w:val="28"/>
          <w:szCs w:val="28"/>
          <w:lang w:val="en-US"/>
        </w:rPr>
        <w:t>URL: https://metanit.com/sharp/tutorial/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lang w:val="ru-RU"/>
      </w:rPr>
    </w:pPr>
    <w:r>
      <w:rPr>
        <w:lang w:val="ru-RU"/>
      </w:rPr>
    </w:r>
  </w:p>
  <w:p>
    <w:pPr>
      <w:pStyle w:val="Normal"/>
      <w:tabs>
        <w:tab w:val="clear" w:pos="567"/>
        <w:tab w:val="left" w:pos="1277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2"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0z3">
    <w:name w:val="WW8Num50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360" w:before="0" w:after="0"/>
      <w:jc w:val="center"/>
    </w:pPr>
    <w:rPr>
      <w:b/>
      <w:bCs/>
      <w:sz w:val="2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8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w3x7311</cp:lastModifiedBy>
  <cp:lastPrinted>2018-08-27T13:19:00Z</cp:lastPrinted>
  <dcterms:modified xsi:type="dcterms:W3CDTF">2018-09-25T17:41:00Z</dcterms:modified>
  <cp:revision>26</cp:revision>
  <dc:subject/>
  <dc:title/>
</cp:coreProperties>
</file>